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TAALPROBLEM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4 :</w:t>
      </w:r>
      <w:r>
        <w:rPr/>
        <w:t xml:space="preserve"> Tussen een buitenlandse toerist  (</w:t>
      </w:r>
      <w:r>
        <w:rPr>
          <w:b/>
        </w:rPr>
        <w:t>BT</w:t>
      </w:r>
      <w:r>
        <w:rPr/>
        <w:t>) en een  postbediende (</w:t>
      </w:r>
      <w:r>
        <w:rPr>
          <w:b/>
        </w:rPr>
        <w:t>PB</w:t>
      </w:r>
      <w:r>
        <w:rPr/>
        <w:t>) in een Nederlandse post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BT :</w:t>
      </w:r>
      <w:r>
        <w:rPr/>
        <w:t xml:space="preserve"> Een postzegel voor een postkaart (anzichtkaart)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PB : </w:t>
      </w:r>
      <w:r>
        <w:rPr/>
        <w:t>Alstublieft. 50 centimes (vijftig cents = 0,50 euro)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T : </w:t>
      </w:r>
      <w:r>
        <w:rPr/>
        <w:t>Ik heb enkel een 100 (honderd) euro-biljet. Het spijt m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PB : </w:t>
      </w:r>
      <w:r>
        <w:rPr/>
        <w:t>(Spreekt snel) Dat geeft niet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T : </w:t>
      </w:r>
      <w:r>
        <w:rPr/>
        <w:t>Excuseer ? Kunt u iet</w:t>
      </w:r>
      <w:r>
        <w:rPr>
          <w:b/>
          <w:u w:val="single"/>
        </w:rPr>
        <w:t>s</w:t>
      </w:r>
      <w:r>
        <w:rPr/>
        <w:t xml:space="preserve"> langzamer</w:t>
      </w:r>
      <w:r>
        <w:rPr>
          <w:b/>
          <w:u w:val="single"/>
        </w:rPr>
        <w:t>s</w:t>
      </w:r>
      <w:r>
        <w:rPr/>
        <w:t xml:space="preserve"> sprek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PB : </w:t>
      </w:r>
      <w:r>
        <w:rPr/>
        <w:t>Dat-geeft-niet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T : </w:t>
      </w:r>
      <w:r>
        <w:rPr/>
        <w:t>Ach. Ik begrijp het. Dank u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1:00Z</dcterms:created>
  <dc:creator>GOORDEN</dc:creator>
  <dc:description/>
  <cp:keywords/>
  <dc:language>en-US</dc:language>
  <cp:lastModifiedBy>GOORDEN</cp:lastModifiedBy>
  <dcterms:modified xsi:type="dcterms:W3CDTF">2012-01-03T10:42:00Z</dcterms:modified>
  <cp:revision>3</cp:revision>
  <dc:subject/>
  <dc:title/>
</cp:coreProperties>
</file>